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собрания граждан в целях рассмотрения и обсуждения вопроса внесения инициативного проекта «Торговые ряды» 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 уведомление инициативной группы граждан о проведении собрания граждан в целях рассмотрения и обсуждения вопроса внесения инициативного проекта «Торговые ряды»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 Назначить собрание граждан на части территории Соликамского городского округа: с.Жуланово, ул. Молодежная, д.3, 4, 5, 8, ул. Лесная, д. 1, 5, ул. Центральная, д. 7, 8, 10, 14, ул.9-го Мая, д.1, 3, 4, 5, 7, 8, 9, (далее – собрание граждан), по вопросу внесения инициативного проекта «Торговые ряды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Установить дату, время и место проведения собрания граждан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9 августа 2022 г. с 17.00 ч. до 19.00 ч. в Жулановском сельском клубе по адресу: с.Жуланово, ул. Центральная, д. 2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Ивашову Надежду Виктор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публик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И.Г.Мингаз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29:00Z</dcterms:created>
  <dc:creator>User</dc:creator>
  <dc:description/>
  <cp:keywords/>
  <dc:language>en-US</dc:language>
  <cp:lastModifiedBy>User</cp:lastModifiedBy>
  <cp:lastPrinted>2022-07-07T16:14:00Z</cp:lastPrinted>
  <dcterms:modified xsi:type="dcterms:W3CDTF">2022-07-07T11:50:00Z</dcterms:modified>
  <cp:revision>3</cp:revision>
  <dc:subject/>
  <dc:title>   Проект</dc:title>
</cp:coreProperties>
</file>